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5/08/193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24518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586865" cy="3061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G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ppears liga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ery proximal GSV is ab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very small tortuous SFJ (1.5mm dia) recurrence, fills proximal GSV.</w:t>
      </w:r>
    </w:p>
    <w:p>
      <w:pPr>
        <w:pStyle w:val="Normal"/>
        <w:rPr/>
      </w:pPr>
      <w:r>
        <w:rPr>
          <w:rFonts w:cs="Comic Sans MS" w:ascii="Comic Sans MS" w:hAnsi="Comic Sans MS"/>
        </w:rPr>
        <w:t>Incompetent thigh GSV (5mm dia) fills medial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calf GSV is occluded and the mid to distal segment is ab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are very small in calibre, technically difficult to assess the patency.</w:t>
      </w:r>
    </w:p>
    <w:p>
      <w:pPr>
        <w:pStyle w:val="Normal"/>
        <w:rPr/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5/08/193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4518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8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21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58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13 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1.32(normal=/&gt;1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FJ recurrence fills incompetent proximal thigh G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Proximal calf GSV noted with post thrombophlebitis scarring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6:07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0:00Z</dcterms:modified>
  <cp:revision>4</cp:revision>
  <dc:subject/>
  <dc:title>Name:</dc:title>
</cp:coreProperties>
</file>